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762"/>
        <w:gridCol w:w="789"/>
        <w:gridCol w:w="1174"/>
        <w:gridCol w:w="1094"/>
        <w:gridCol w:w="2552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1 / 201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ntrega dos envelopes dia 11/04/2016 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13;30    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11/04/2016 ás 14;00 hs</w:t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chal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1 m²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no interior do Mercado Municipal para a atividade de comercialização de produtos orgânico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e 26 junt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71 m²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no interior do Mercado Municipal para a atividade de floricultura ou fiambrer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SSOA JURÍD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 com CNP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SSOA FÍSIC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complet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F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10-02T15:34:00Z</cp:lastPrinted>
  <dcterms:modified xsi:type="dcterms:W3CDTF">2016-03-09T17:07:00Z</dcterms:modified>
  <cp:revision>12</cp:revision>
  <dc:subject/>
  <dc:title/>
</cp:coreProperties>
</file>